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99126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 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 Леся Поташник ) кошти в сумі 5 000 грн. 00 коп.( п’ять тисяч грн. 00 коп.) перерахувати на рахунок управління соціального захисту населення міської ради (Любов Федоришин), в тому числі 5 000 грн. 00 коп. (п’ять  тисяч грн. 00 коп.) для виплати допомог та 39 грн. 50 коп. (тридцять дев’ять грн. 50 коп.) на поштовий збір.</w:t>
        <w:tab/>
        <w:t>3. Контроль за виконанням цього рішення покласти на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12:28:00Z</dcterms:modified>
  <cp:revision>5</cp:revision>
  <dc:subject/>
  <dc:title>УКРАЇНА</dc:title>
</cp:coreProperties>
</file>